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»____________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 xml:space="preserve">выполнение подрядных работ по строительству сети </w:t>
            </w:r>
            <w:r>
              <w:rPr>
                <w:lang w:val="en-US"/>
              </w:rPr>
              <w:t>FTTB</w:t>
            </w:r>
            <w:r>
              <w:rPr/>
              <w:t xml:space="preserve"> г. Уфа 7 этап</w:t>
            </w:r>
            <w:r>
              <w:rPr>
                <w:b/>
              </w:rPr>
              <w:t xml:space="preserve">  </w:t>
            </w:r>
            <w:r>
              <w:rPr/>
              <w:t xml:space="preserve"> для нужд П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по строительству сети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 г. Уфа 7 этап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.1 к настоящему Извещению), адресным планом 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 Уфа – 61 жилой дом, 2640 точек подключения FTTB, 3132 точки подключения КТ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балансодержателя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До начала выполнения СМР предоставить Заказчику протоколы опроса собственников жилых помещ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rPr/>
            </w:pPr>
            <w:r>
              <w:rPr/>
              <w:t>Монтаж мачт-тубостоек</w:t>
            </w:r>
            <w:r>
              <w:rPr>
                <w:lang w:val="en-US"/>
              </w:rPr>
              <w:t xml:space="preserve"> – </w:t>
            </w:r>
            <w:r>
              <w:rPr/>
              <w:t>122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одвеска ОКТ-8 – 15 25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КОС-16 – 10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кафа антивандального 19`` – 10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Установка опор для электроустановочных элементов – 10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нуров оптических – 218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патч-панелей – 10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плинтов – 495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>
                <w:sz w:val="23"/>
                <w:szCs w:val="23"/>
              </w:rPr>
              <w:t>Прокладка кабеля ВВГ 3х2,5 в металлорукаве – 6 915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ЯР-25 – 146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межэтажных труб ПВХ д-50 мм – 10 507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рокладка кабеля КСВПП 25х2 (в трубе гофрированной) – 2 88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розеток – 318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автоматов – 218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делителей– 3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ответвителей – 958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 xml:space="preserve">Монтаж оконцованных оптических сплиттеров в шкафах ШПД – 161 шт. 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оптических соединительных шнуров – 46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оптических розеток – 90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 xml:space="preserve">Монтаж </w:t>
            </w:r>
            <w:r>
              <w:rPr>
                <w:lang w:val="en-US"/>
              </w:rPr>
              <w:t>F</w:t>
            </w:r>
            <w:r>
              <w:rPr/>
              <w:t xml:space="preserve"> разъемов F829/11U для кабеля RG11 резьбовых с центральным пином и подключение к оборудованию КТВ, диаметр оболочки кабеля до 20 мм – 2024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коробок типа АК-1 для размещения ТВ пассивного оборудования – 958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нагрузки 75 Ом – 174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рокладка кабеля связи RG-11 (без троса) – 6659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 xml:space="preserve">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2392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и настройка оптических приемников – 112 ш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6"/>
              <w:contextualSpacing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адресному плану  (Приложение №1.2 к настоящему Извещению)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, адресным планом 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:</w:t>
            </w:r>
          </w:p>
          <w:p>
            <w:pPr>
              <w:pStyle w:val="Normal"/>
              <w:ind w:left="720" w:hanging="0"/>
              <w:rPr/>
            </w:pPr>
            <w:r>
              <w:rPr/>
              <w:t>15 жилых домов - 20.10.2015 г.</w:t>
            </w:r>
          </w:p>
          <w:p>
            <w:pPr>
              <w:pStyle w:val="Normal"/>
              <w:ind w:left="720" w:hanging="0"/>
              <w:rPr/>
            </w:pPr>
            <w:r>
              <w:rPr/>
              <w:t>23 жилых дома – 20.11.2015г.</w:t>
            </w:r>
          </w:p>
          <w:p>
            <w:pPr>
              <w:pStyle w:val="Normal"/>
              <w:ind w:left="720" w:hanging="0"/>
              <w:rPr/>
            </w:pPr>
            <w:r>
              <w:rPr/>
              <w:t>23 жилых дома – 20.12.2015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>1. Строительство волоконно-оптической и  распределительной сети доступа: 4 484 000 (Четыре миллиона четыреста восемьдесят четыре тысячи) рублей (без учета стоимости абонентских подключений) – 2 640 точек подключения FTTB, 3 132 точки подключения КТВ (61 жилой дом), включая получение всех необходимых разрешений и согласований Администраций районов, УЖХ, ТСЖ, УК и т.д., сбор подписей собственников жилых помещений в жилых домах с согласием на проведение строительно-монтажных работ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448 400 (четыреста сорок восемь  тысяч четыреста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сентябр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et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76950" cy="952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952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93"/>
                            <w:gridCol w:w="4977"/>
                          </w:tblGrid>
                          <w:tr>
                            <w:trPr/>
                            <w:tc>
                              <w:tcPr>
                                <w:tcW w:w="45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040" w:leader="none"/>
                                  </w:tabs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850" w:leader="none"/>
                                    <w:tab w:val="left" w:pos="5040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color w:val="00499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499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8.5pt;height: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57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93"/>
                      <w:gridCol w:w="4977"/>
                    </w:tblGrid>
                    <w:tr>
                      <w:trPr/>
                      <w:tc>
                        <w:tcPr>
                          <w:tcW w:w="459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snapToGrid w:val="false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040" w:leader="none"/>
                            </w:tabs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9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50" w:leader="none"/>
                              <w:tab w:val="left" w:pos="5040" w:leader="none"/>
                            </w:tabs>
                            <w:snapToGrid w:val="false"/>
                            <w:rPr>
                              <w:rFonts w:ascii="Arial" w:hAnsi="Arial" w:cs="Arial"/>
                              <w:color w:val="00499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4990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9-04T08:50:00Z</cp:lastPrinted>
  <dcterms:modified xsi:type="dcterms:W3CDTF">2015-09-10T11:51:00Z</dcterms:modified>
  <cp:revision>124</cp:revision>
  <dc:subject/>
  <dc:title> </dc:title>
</cp:coreProperties>
</file>